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8-2020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toczenie instytucjonalne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EP/C-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Ekonomiki i Zarządza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0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ol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ola Grzebyk, dr Marta K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egzamin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z zakresu podstaw ekonomii. Powinien posiadać również znajomość zagadnień z zakresu funkcjonowania i zarządzania przedsiębiorstwem. 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Celem przedmiotu jest przekazanie studentom wiedzy dotyczącej otoczenia przedsiębiorstwa, a w szczególności otoczenia instytucjonaln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rozpoznawania zależności między przedsiębiorstwem a otoczeniem instytucjonalnym oraz oceny zmian zachodzących w otoczeniu instytucjonalnym i ich wpływu na funkcjonowanie przedsiębiorst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powiązania zdobytej wiedzy z praktyk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efiniuje podstawowe pojęcia z zakresu otoczenia instytucjonalnego. Identyfikuje wzajemne relacje pomiędzy przedsiębiorstwem a otoczeniem instytucjonal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>
          <w:trHeight w:val="1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ocesy zachodzące w gospodarce i wskazywać na powiązania między tymi procesami, przedsiębiorstwem i otoczeniem instytucjonalnym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ułuje na bazie wiedzy teoretycznej własne opinie dotyczące problemów w obszarze otoczenia instytucjonalnego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umiejętność przygotowania wystąpień ustnych dotyczących wybranych instytucji z otoczenia przedsiębior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realizując postawione zadania i wskazując własne propozycje w zakresie rozstrzygnięcia problem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warunkowania funkcjonowania przedsiębiorstw.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jęcie instytucji. Rola struktury instytucjonalnej w rozwoju gospodarczym. Kryteria podziału instytucji. Rola państwa w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krootoczenie przedsiębiorstwa. Otoczenie ekonomiczne, rynkowe, prawne, technologiczne, naturalne, demograficzne, społeczno-kulturowe. Charakterystyka otoczenia instytucjonalnego – stan obecny w kontekście zmian – struktura własnościowa, zasoby kadrowe, zakres merytoryczny działania, kondycja finansowa i źródła finansowania instytucji otoczenia biznes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zaje relacji łączących przedsiębiorstwa z otoczeniem zadani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la władz i samorządów regionalnych i lokalnych w rozwoju przedsiębior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wybranych instytucji otoczenia biznesu w zakresie wsparcia finansowego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a Agencja Rozwoju Przedsiębiorczości, jako kluczowa instytucja wsparcia przedsiębiorstw w Polsce – obszary aktywności. Inkubatory przedsiębiorczości i parki naukowo-technologiczne jako obszary współpracy instytucji badawczo-naukowych i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naczenie fundacji/funduszy krajowych i zagranicznych w rozwoju polskich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dyskusja moderowana, analiza i ocena otoczenia instytucjonalnego przedsiębiorstw. Analiza przypadków, praca w 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, ocena umiejętności dokonywania analiz dotyczących procesów zmian zachodzących w otoczeniu instytucjonal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cena umiejętności przygotowania projektu własnego dotyczącego charakterystyki wybranej instytu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ostawy i ocena prezentowanego stanowiska, praca grup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 – na końcową ocenę składają się: ocena z kolokwium, ocena z prezentacji na temat działalności wybranej instytucji wspierającej rozwój przedsiębiorstw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50% maksymalnej ilości punktów przypisanych do poszczególnych prac i aktywności składających się na zaliczenie przedmio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4,0 wymaga zdobycia 75% maksymalnej ilości punktów przypisanych do poszczególnych prac i aktywności składających się na zaliczenie przedmiotu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/>
              <w:t>Ocena 5,0 wymaga zdobycia 100% maksymalnej ilości punktów przypisanych do poszczególnych prac i aktywności składających się na zaliczenie przedmiotu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ek S., Białasiewicz M., Podstawy nauki o przedsiębiorstwie. Przedsiębiorstwo jako organizacja gospodarcza, PWE, Warszawa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lipiak B.,  Ruszała J.,  Instytucje otoczenia biznesu - rozwój, wsparcie, instrumenty, DIFIN, Warszawa, 2009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inka B., Gudkova S., Przedsiębiorczość, Wolters Kluwer Polska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doł S., Przedsiębirstwo. Podstawy naukio przedsiębiorstwie, zarządzanie przedsiębiorstwem, PWE, Warszawa 200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chowiak P., Funkcjonowanie przedsiębiorstwa w gospodarce rynkowej, Warszawa, 2006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teriały informacyjne, analizy raporty, opracowania PARP, Ministerstwa Gospodarki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9:00Z</dcterms:created>
  <dc:creator>User</dc:creator>
  <dc:description/>
  <dc:language>en-US</dc:language>
  <cp:lastModifiedBy>Użytkownik systemu Windows</cp:lastModifiedBy>
  <cp:lastPrinted>2018-02-14T08:28:00Z</cp:lastPrinted>
  <dcterms:modified xsi:type="dcterms:W3CDTF">2019-02-01T08:39:00Z</dcterms:modified>
  <cp:revision>2</cp:revision>
  <dc:subject/>
  <dc:title>SYLABUS</dc:title>
</cp:coreProperties>
</file>